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K~ELA </w:t>
      </w:r>
      <w:r>
        <w:rPr>
          <w:b/>
          <w:sz w:val="40"/>
          <w:szCs w:val="40"/>
        </w:rPr>
        <w:t>Challenge Center Promp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1.0 Word Analysis, Fluency, and Systematic Vocabulary Development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Students know about letters, words, and sounds. They apply this knowledge to read simple sentenc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cepts About Prin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Follow words from left to right and from top to bottom on the printed pag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honemic Awarenes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3 Count the number of sounds in syllables and syllables in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2.0 Reading Comprehen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udents identify the basic facts and ideas in what they have read, heard, or viewed. They use comprehension strategies (e.g., generating and responding to questions, com-paring new information to what is already known). The selections in </w:t>
      </w:r>
      <w:r>
        <w:rPr>
          <w:i/>
          <w:iCs/>
          <w:sz w:val="28"/>
          <w:szCs w:val="28"/>
        </w:rPr>
        <w:t xml:space="preserve">Recommended Literature, Kindergarten Through Grade Twelve </w:t>
      </w:r>
      <w:r>
        <w:rPr>
          <w:sz w:val="28"/>
          <w:szCs w:val="28"/>
        </w:rPr>
        <w:t>(California Department of Education, 2002) illustrate the quality and complexity of the materials to be read by stud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Connect to life experiences the information and events in tex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Literary Response and Analy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udents listen and respond to stories based on well-known characters, themes, plots, and settings. The selections in </w:t>
      </w:r>
      <w:r>
        <w:rPr>
          <w:i/>
          <w:iCs/>
          <w:sz w:val="28"/>
          <w:szCs w:val="28"/>
        </w:rPr>
        <w:t xml:space="preserve">Recommended Literature, Kindergarten Through Grade Twelve </w:t>
      </w:r>
      <w:r>
        <w:rPr>
          <w:sz w:val="28"/>
          <w:szCs w:val="28"/>
        </w:rPr>
        <w:t>illustrate the quality and complexity of the materials to be read by stud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Distinguish fantasy from realistic tex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.0 Writing Strateg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s write words and brief sentences that are leg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Write consonant-vowel-consonant words (i.e., demonstrate the alphabetic principl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Write by moving from left to right and from top to bott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00" w:right="108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3:36:00Z</dcterms:created>
  <dc:creator>Student</dc:creator>
  <dc:description/>
  <cp:keywords/>
  <dc:language>en-US</dc:language>
  <cp:lastModifiedBy>Will Pope</cp:lastModifiedBy>
  <dcterms:modified xsi:type="dcterms:W3CDTF">2009-03-08T23:50:00Z</dcterms:modified>
  <cp:revision>3</cp:revision>
  <dc:subject/>
  <dc:title> </dc:title>
</cp:coreProperties>
</file>